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66.6pt;height:5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7339365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8 октября 2015 года                         с.Вавож                                         № 130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 утверждении отчета об исполнении бюджета муниципального  образования «Вавожское» за 9 месяцев 2015 года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В соответствии с пунктом 5 статьи 264.2 Бюджетного кодекса 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.  Утвердить отчет об исполнении бюджета муниципального образования «Вавожское» за 9 месяцев 2015 года согласно приложению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В.Б.Дан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14:00Z</dcterms:created>
  <dc:creator>USER</dc:creator>
  <dc:description/>
  <cp:keywords/>
  <dc:language>en-US</dc:language>
  <cp:lastModifiedBy>User</cp:lastModifiedBy>
  <cp:lastPrinted>2015-10-08T13:42:00Z</cp:lastPrinted>
  <dcterms:modified xsi:type="dcterms:W3CDTF">2015-10-08T09:42:00Z</dcterms:modified>
  <cp:revision>18</cp:revision>
  <dc:subject/>
  <dc:title/>
</cp:coreProperties>
</file>